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2880" w:firstLine="720"/>
        <w:jc w:val="left"/>
        <w:rPr>
          <w:sz w:val="16"/>
          <w:lang w:val="en-US" w:eastAsia="en-US"/>
        </w:rPr>
      </w:pPr>
      <w:r>
        <w:rPr>
          <w:rFonts w:eastAsia="Arial"/>
          <w:sz w:val="16"/>
        </w:rPr>
        <w:t xml:space="preserve">        </w:t>
      </w:r>
      <w:r>
        <w:rPr>
          <w:sz w:val="16"/>
          <w:lang w:val="en-US" w:eastAsia="en-US"/>
        </w:rPr>
        <w:drawing>
          <wp:inline distT="0" distB="0" distL="0" distR="0">
            <wp:extent cx="65151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16"/>
          <w:lang w:val="en-US" w:eastAsia="en-US"/>
        </w:rPr>
        <w:t xml:space="preserve">                           </w:t>
      </w:r>
    </w:p>
    <w:p>
      <w:pPr>
        <w:pStyle w:val="Style15"/>
        <w:spacing w:before="0" w:after="0"/>
        <w:jc w:val="right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  <w:t>ПРОЕКТ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АДМИНИСТРАЦИЯ МУНИЦИПАЛЬНОГО ОБРАЗОВАНИЯ 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«ЯРЦЕВСКИЙ МУНИЦИПАЛЬНЫЙ ОКРУГ» 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jc w:val="left"/>
        <w:rPr/>
      </w:pPr>
      <w:r>
        <w:rPr>
          <w:i w:val="false"/>
          <w:spacing w:val="20"/>
          <w:sz w:val="34"/>
        </w:rPr>
        <w:tab/>
        <w:tab/>
        <w:t xml:space="preserve"> </w:t>
        <w:tab/>
      </w: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от _______________ № ________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5"/>
        <w:gridCol w:w="4395"/>
        <w:gridCol w:w="4607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внесении изменений в постановление  </w:t>
            </w:r>
            <w:r>
              <w:rPr>
                <w:sz w:val="28"/>
                <w:szCs w:val="28"/>
              </w:rPr>
              <w:t>Администрации муниципального образования «Ярцевский муниципальный округ» Смоленской области» от 21.03.2025 № 403</w:t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муниципального образования «Ярцевский муниципальный округ»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7.01.2025 № 87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Внести изменения в постановление Администрации муниципального образования «Ярцевский муниципальный округ» Смоленской области от 21.03.2025 № 403 «Об утверждении муниципальной программы «Совершенствование деятельности Администрации муниципального образования «Ярцевский муниципальный округ» Смоленской области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нкт 4 паспорта муниципальной программы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177"/>
      </w:tblGrid>
      <w:tr>
        <w:trPr>
          <w:trHeight w:val="98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</w:t>
            </w:r>
            <w:r>
              <w:rPr>
                <w:sz w:val="24"/>
                <w:szCs w:val="24"/>
              </w:rPr>
              <w:t xml:space="preserve"> 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ъем финансирования программы 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/>
            </w:pPr>
            <w:r>
              <w:rPr>
                <w:sz w:val="24"/>
                <w:szCs w:val="24"/>
              </w:rPr>
              <w:t>рублей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 061 575,36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 по источника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льный бюджет – 1 962 530,26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бюджет – 165 152,59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ства бюджета муниципального образования «Ярцевский муниципальный округ» Смоленской области – 187 763 410,37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 год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ства бюджета муниципального образования «Ярцевский муниципальный  округ» Смоленской области – 176 961 828,14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 год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ства бюджета муниципального образования «Ярцевский муниципальный округ» Смоленской области – 164 208 654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8 год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ства бюджета муниципального образования «Ярцевский муниципальный округ» Смоленской области – 161 338 926,00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2. Раздел 4 «Финансовое обеспечение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bookmarkStart w:id="0" w:name="_1829829632"/>
      <w:bookmarkStart w:id="1" w:name="_1829829318"/>
      <w:bookmarkStart w:id="2" w:name="_1829826314"/>
      <w:bookmarkStart w:id="3" w:name="_1829826276"/>
      <w:bookmarkStart w:id="4" w:name="_1829826247"/>
      <w:bookmarkStart w:id="5" w:name="_1829826234"/>
      <w:bookmarkStart w:id="6" w:name="_1829826208"/>
      <w:bookmarkStart w:id="7" w:name="_1829826126"/>
      <w:bookmarkStart w:id="8" w:name="_1829826055"/>
      <w:bookmarkStart w:id="9" w:name="_1829823529"/>
      <w:bookmarkStart w:id="10" w:name="_1829823523"/>
      <w:bookmarkStart w:id="11" w:name="_1829823501"/>
      <w:bookmarkStart w:id="12" w:name="_1829823443"/>
      <w:bookmarkStart w:id="13" w:name="_1829823408"/>
      <w:bookmarkStart w:id="14" w:name="_1829823338"/>
      <w:bookmarkStart w:id="15" w:name="_1829804847"/>
      <w:bookmarkStart w:id="16" w:name="_1828615705"/>
      <w:bookmarkStart w:id="17" w:name="_1828615691"/>
      <w:bookmarkStart w:id="18" w:name="_1828611537"/>
      <w:bookmarkStart w:id="19" w:name="_1803906210"/>
      <w:bookmarkStart w:id="20" w:name="_1803820814"/>
      <w:bookmarkStart w:id="21" w:name="_1802765535"/>
      <w:bookmarkStart w:id="22" w:name="_1802765525"/>
      <w:bookmarkStart w:id="23" w:name="_1792497241"/>
      <w:bookmarkStart w:id="24" w:name="_1792497108"/>
      <w:bookmarkStart w:id="25" w:name="_1792497041"/>
      <w:bookmarkStart w:id="26" w:name="_1792496973"/>
      <w:bookmarkStart w:id="27" w:name="_1792496950"/>
      <w:bookmarkStart w:id="28" w:name="_1792496914"/>
      <w:bookmarkStart w:id="29" w:name="_1792496901"/>
      <w:bookmarkStart w:id="30" w:name="_1792496887"/>
      <w:bookmarkStart w:id="31" w:name="_1792496876"/>
      <w:bookmarkStart w:id="32" w:name="_1792496860"/>
      <w:bookmarkStart w:id="33" w:name="_1792496848"/>
      <w:bookmarkStart w:id="34" w:name="_1792496778"/>
      <w:bookmarkStart w:id="35" w:name="_1792496752"/>
      <w:bookmarkStart w:id="36" w:name="_1792496747"/>
      <w:bookmarkStart w:id="37" w:name="_1792496720"/>
      <w:bookmarkStart w:id="38" w:name="_1792496704"/>
      <w:bookmarkStart w:id="39" w:name="_1792496651"/>
      <w:bookmarkStart w:id="40" w:name="_1792496593"/>
      <w:bookmarkStart w:id="41" w:name="_1792496385"/>
      <w:bookmarkStart w:id="42" w:name="_1792496356"/>
      <w:bookmarkStart w:id="43" w:name="_1792496312"/>
      <w:bookmarkStart w:id="44" w:name="_1792496291"/>
      <w:bookmarkStart w:id="45" w:name="_1792496277"/>
      <w:bookmarkStart w:id="46" w:name="_1792496262"/>
      <w:bookmarkStart w:id="47" w:name="_1792496166"/>
      <w:bookmarkStart w:id="48" w:name="_1792495617"/>
      <w:bookmarkStart w:id="49" w:name="_1792495601"/>
      <w:bookmarkStart w:id="50" w:name="_1792495575"/>
      <w:bookmarkStart w:id="51" w:name="_1792495536"/>
      <w:bookmarkStart w:id="52" w:name="_1792495515"/>
      <w:bookmarkStart w:id="53" w:name="_1792495482"/>
      <w:bookmarkStart w:id="54" w:name="_1792495454"/>
      <w:bookmarkStart w:id="55" w:name="_1792495445"/>
      <w:bookmarkStart w:id="56" w:name="_1792495431"/>
      <w:bookmarkStart w:id="57" w:name="_1792495355"/>
      <w:bookmarkStart w:id="58" w:name="_1792495341"/>
      <w:bookmarkStart w:id="59" w:name="_179249524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r>
        <w:rPr>
          <w:b/>
        </w:rPr>
        <w:object w:dxaOrig="10305" w:dyaOrig="43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7.9pt;height:209.7pt" filled="f" o:ole="">
            <v:imagedata r:id="rId4" o:title=""/>
          </v:shape>
          <o:OLEObject Type="Embed" ProgID="" ShapeID="ole_rId3" DrawAspect="Content" ObjectID="_1167915406" r:id="rId3"/>
        </w:objec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риложение №3 к паспорту муниципальной программы «Совершенствование деятельности Администрации муниципального образования «Ярцевский муниципальный округ»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List"/>
        <w:tabs>
          <w:tab w:val="clear" w:pos="708"/>
          <w:tab w:val="left" w:pos="709" w:leader="none"/>
        </w:tabs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постановление вступает в силу с момента его подписания. 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3. 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Ярцевский муниципальный округ» </w:t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8"/>
          <w:szCs w:val="28"/>
        </w:rPr>
        <w:t>Смоленской области</w:t>
        <w:tab/>
        <w:tab/>
        <w:tab/>
        <w:tab/>
        <w:t xml:space="preserve">                                          Р.Н.Заха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аспорту муниципальной программы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Совершенствование деятельности Администрации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Ярцевский муниципальный округ»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моленской области»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 2025-2028 годы</w:t>
      </w:r>
    </w:p>
    <w:p>
      <w:pPr>
        <w:pStyle w:val="Normal"/>
        <w:ind w:left="65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структурных элементов муниципальной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836"/>
        <w:gridCol w:w="116"/>
        <w:gridCol w:w="25"/>
        <w:gridCol w:w="1144"/>
        <w:gridCol w:w="411"/>
        <w:gridCol w:w="6"/>
        <w:gridCol w:w="1278"/>
        <w:gridCol w:w="130"/>
        <w:gridCol w:w="1152"/>
        <w:gridCol w:w="101"/>
        <w:gridCol w:w="31"/>
        <w:gridCol w:w="6"/>
        <w:gridCol w:w="1124"/>
        <w:gridCol w:w="13"/>
        <w:gridCol w:w="129"/>
        <w:gridCol w:w="1130"/>
        <w:gridCol w:w="17"/>
        <w:gridCol w:w="129"/>
        <w:gridCol w:w="1147"/>
      </w:tblGrid>
      <w:tr>
        <w:trPr>
          <w:trHeight w:val="7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  <w:tc>
          <w:tcPr>
            <w:tcW w:w="1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сточник финансового обеспечения (расшифровать)</w:t>
            </w:r>
          </w:p>
        </w:tc>
        <w:tc>
          <w:tcPr>
            <w:tcW w:w="51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/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3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13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color w:val="22272F"/>
                <w:shd w:fill="FFFFFF" w:val="clear"/>
              </w:rPr>
              <w:t>очередной финансовый год</w:t>
            </w:r>
          </w:p>
        </w:tc>
        <w:tc>
          <w:tcPr>
            <w:tcW w:w="127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color w:val="22272F"/>
                <w:shd w:fill="FFFFFF" w:val="clear"/>
              </w:rPr>
              <w:t>1-й год планового периода</w:t>
            </w:r>
          </w:p>
        </w:tc>
        <w:tc>
          <w:tcPr>
            <w:tcW w:w="12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2-й год планового периода</w:t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9925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</w:tr>
      <w:tr>
        <w:trPr>
          <w:trHeight w:val="397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Отдел финансовой работы</w:t>
            </w:r>
          </w:p>
        </w:tc>
        <w:tc>
          <w:tcPr>
            <w:tcW w:w="16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4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 498 558,23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 321 637,2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 736 793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 440 128,00</w:t>
            </w:r>
          </w:p>
        </w:tc>
      </w:tr>
      <w:tr>
        <w:trPr>
          <w:trHeight w:val="397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313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38"/>
                <w:szCs w:val="38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Управление по градостроительной деятельности и земельным отношениям, у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правление по культуре и спорту, отдел по информационной политике</w:t>
            </w:r>
          </w:p>
          <w:p>
            <w:pPr>
              <w:pStyle w:val="Heading1"/>
              <w:spacing w:before="0" w:after="313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313"/>
              <w:outlineLvl w:val="0"/>
              <w:rPr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6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4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 000,0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16"/>
                <w:szCs w:val="16"/>
              </w:rPr>
              <w:t>18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комплексу процессных мероприятий 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 678 558,2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 501 637,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 736 793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 440 128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Обеспечение деятельности муниципального казенного учреждения "Автопредприятие №1 г.Ярцево"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/>
              <w:t>МК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"Автопредприятие №1 г.Ярцево"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 483 853,81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 263 137,8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 706 438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 514 278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 483 853,81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 263 137,8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 706 438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 514 278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9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Обеспечение деятельности муниципального казенного учреждения "Централизованная бухгалтерия муниципальных учреждений"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/>
              <w:t xml:space="preserve">МКУ </w:t>
            </w:r>
            <w:r>
              <w:rPr>
                <w:color w:val="000000"/>
              </w:rPr>
              <w:t>"Централизованная бухгалтерия муниципальных учреждений"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146 504,1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834 807,1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 927 17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 384 52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 процессных мероприятий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146 504,1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834 807,1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 927 17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 384 52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9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Независимая оценка качества деятельности муниципальных учреждений в сфере культуры и искусства"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дение независимой оценки качества деятельности муниципальных учреждений в сфере культуры и искусств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Управление по культуре и спорту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 процессных мероприятий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4" w:right="34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9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</w:rPr>
              <w:t>Комплекс процессных мероприятий "Прочие расходы, не связанные с обеспечением функций ОМС"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,</w:t>
            </w:r>
          </w:p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связанные с обеспечением функций ОМС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 245,92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 245,9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 процессных мероприятий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 245,92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 245,9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9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Профессиональная подготовка, переподготовка и повышение квалификации»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i/>
                <w:sz w:val="22"/>
                <w:szCs w:val="22"/>
              </w:rPr>
              <w:t>Переподготовка и повышение квалификации кадров органов местного самоуправления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rStyle w:val="Emphasis"/>
                <w:bCs/>
                <w:i w:val="false"/>
                <w:color w:val="353535"/>
                <w:sz w:val="18"/>
                <w:szCs w:val="18"/>
              </w:rPr>
              <w:t>Отдел по организационной работе, муниципальной службе и кадрам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 000,00</w:t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 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того по комплексу процессных мероприятий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 000,00</w:t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 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 509 408,14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961 828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208 654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 338 926,00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 509 408,14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961 828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208 654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 338 926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basedOn w:val="Style12"/>
    <w:qFormat/>
    <w:rPr>
      <w:rFonts w:ascii="Arial" w:hAnsi="Arial" w:eastAsia="Times New Roman" w:cs="Times New Roman"/>
      <w:i/>
      <w:sz w:val="24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11:58:00Z</dcterms:created>
  <dc:creator>BuhUser</dc:creator>
  <dc:description/>
  <cp:keywords/>
  <dc:language>en-US</dc:language>
  <cp:lastModifiedBy>Ноут</cp:lastModifiedBy>
  <cp:lastPrinted>2026-01-13T15:39:00Z</cp:lastPrinted>
  <dcterms:modified xsi:type="dcterms:W3CDTF">2026-01-16T06:33:00Z</dcterms:modified>
  <cp:revision>20</cp:revision>
  <dc:subject/>
  <dc:title/>
</cp:coreProperties>
</file>